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  </w:t>
      </w:r>
      <w:r>
        <w:rPr>
          <w:rStyle w:val="C2"/>
          <w:b/>
          <w:color w:val="000000"/>
        </w:rPr>
        <w:t xml:space="preserve">Самоанализ классного часа «Есть такая профессия – Родину защищать»      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ывать уважительное отношение к защитникам Отечества, чувство патриотизма, коллективизма и товарищества, расширять и углублять представление об армейской служб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основы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реализуется через задач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Актуализировать и систематизировать знания по данной теме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азвивать познавательные процессы детей (внимание, память, наглядно-образное мышление, воображение, произвольность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оспитывать чувство патриотизма, гордости своей стран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лассный час прошёл в атмосфере заинтересованности и активного участия учащихся. Дети слушали материал, участвовали в беседе, задавали вопросы и проявляли живой интерес. Мероприятие способствовало укреплению патриотических ценностей и духовно-нравственному развитию 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ечение всего занятия для активизации познавательной деятельности использовались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ные формы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ронтальная, групповая;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овесный (беседа, понятия), наглядный (видеофрагмент), практический, проблемно-поисковый, рефлексия. Они способствовали развитию у детей навыков общения, совместной деятельности, проявление их личных качест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ли применен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едующие технолог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1.Информационно – коммуникационная техн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зможность использования интернет ресурсов, наглядность через презента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2.Здоровьесберегающие технологии: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санитарно - гигиенических требований (оптимальный тепловой режим, хорошая освещенность, чистот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гая дозировка  нагруз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ена видов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приятный психологический климат, ситуации успеха и эмоциональные разряд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нятии основной упор был сделан на жизненные примеры, знания из уроков истории. Здесь звучали пословицы, загадки, использовались элементы игры что придавало занятию эмоциональный настрой и конкрет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ая атмосфера была доверительная, эмоциональная, доброжелательная. Ребята работали с удовольств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мероприятия соблюдался методический принцип – коммуникатив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41:00Z</dcterms:created>
  <dc:creator>наталья</dc:creator>
  <dc:description/>
  <dc:language>en-US</dc:language>
  <cp:lastModifiedBy>Сайзана</cp:lastModifiedBy>
  <cp:lastPrinted>2017-05-24T12:40:00Z</cp:lastPrinted>
  <dcterms:modified xsi:type="dcterms:W3CDTF">2025-11-19T11:01:00Z</dcterms:modified>
  <cp:revision>3</cp:revision>
  <dc:subject/>
  <dc:title/>
</cp:coreProperties>
</file>